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САЛБ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>PE</w:t>
      </w:r>
      <w:r>
        <w:rPr>
          <w:b/>
          <w:sz w:val="28"/>
          <w:szCs w:val="28"/>
          <w:lang w:val="ru-RU"/>
        </w:rPr>
        <w:t>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sz w:val="28"/>
          <w:szCs w:val="28"/>
          <w:lang w:val="ru-RU"/>
        </w:rPr>
        <w:t>26. 03. 2024                       с. Большая Салба                             № ВН-3р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О внесении изменений в бюджет «Большесалб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плановый период 2025-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Внести в решение Большесалбинского сельского Совета депутатов от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1.12.2023г  № ВН-15р  «О бюджете Большесалбин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на 2024 год и плановый период 2025-2026 годов» следующие изменения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. Решения изложить в следующей редакции: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сновные характеристики бюджета Большесалбинского сельсовета 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на 2024год: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4 г. в сумме 10 924</w:t>
      </w:r>
      <w:r>
        <w:rPr>
          <w:color w:val="000000"/>
          <w:sz w:val="28"/>
          <w:szCs w:val="28"/>
          <w:lang w:val="ru-RU"/>
        </w:rPr>
        <w:t> 561,0  рубл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расходы бюджета 2024 г. в сумме  11 337 790,13рулей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5 г. в сумме  8</w:t>
      </w:r>
      <w:r>
        <w:rPr>
          <w:color w:val="000000"/>
          <w:sz w:val="28"/>
          <w:szCs w:val="28"/>
          <w:lang w:val="ru-RU"/>
        </w:rPr>
        <w:t> 437 087,0 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 xml:space="preserve">-   расходы бюджета 2025 г. в сумме  8 437 087,0  рулей; 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в том числе условно утвержденные расходы в сумме 207 757,0 рублей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6 г. в сумме  8 447 734,0</w:t>
      </w:r>
      <w:r>
        <w:rPr>
          <w:color w:val="000000"/>
          <w:sz w:val="28"/>
          <w:szCs w:val="28"/>
          <w:lang w:val="ru-RU"/>
        </w:rPr>
        <w:t>0  рубл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расходы бюджета 2026 г. в сумме  8 447 734,0  рубль;</w:t>
      </w:r>
    </w:p>
    <w:p>
      <w:pPr>
        <w:pStyle w:val="Normal"/>
        <w:ind w:left="7305" w:hanging="7305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том числе условно утвержденные расходы в сумме 3415 518,0 рублей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источники внутреннего финансирования  на 2024 год в сумме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13 229,13рублей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ложения 1,2,3,4,5,6  к  Решению изложить в новой редакции согласно 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м 1,2,3,4,5,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решение вступает в силу со дня его официального опубликования.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 xml:space="preserve">Глава сельсовета ,                                                                       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</w:t>
      </w:r>
    </w:p>
    <w:p>
      <w:pPr>
        <w:pStyle w:val="Normal"/>
        <w:ind w:left="7305" w:hanging="7305"/>
        <w:rPr>
          <w:sz w:val="28"/>
          <w:szCs w:val="28"/>
        </w:rPr>
      </w:pPr>
      <w:r>
        <w:rPr>
          <w:sz w:val="28"/>
          <w:szCs w:val="28"/>
          <w:lang w:val="ru-RU"/>
        </w:rPr>
        <w:t>Совета депутатов:                                                                           А.В.Гесс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SimSun;宋体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ЕВГЕНИЯ ТАРАКАНОВА</cp:lastModifiedBy>
  <cp:lastPrinted>2024-05-02T10:58:00Z</cp:lastPrinted>
  <dcterms:modified xsi:type="dcterms:W3CDTF">2024-05-02T03:58:00Z</dcterms:modified>
  <cp:revision>13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5EECEB33145389DF0F51D631B35ED</vt:lpwstr>
  </property>
  <property fmtid="{D5CDD505-2E9C-101B-9397-08002B2CF9AE}" pid="3" name="KSOProductBuildVer">
    <vt:lpwstr>1049-11.2.0.11486</vt:lpwstr>
  </property>
</Properties>
</file>