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                                                                       администрации Большесалбинского сельсовета</w:t>
      </w:r>
    </w:p>
    <w:p>
      <w:pPr>
        <w:pStyle w:val="Normal"/>
        <w:tabs>
          <w:tab w:val="clear" w:pos="708"/>
          <w:tab w:val="left" w:pos="4281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от 08.11.202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№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>-п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Приложение № 1 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6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 Большесалбинского сельсовета от 14.11.2015 № 35-п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  <w:t>муниципальной программы Большесалби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  <w:t xml:space="preserve">«Обеспечение жизне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  <w:t>Большесалбинского сельсовета»</w:t>
      </w:r>
    </w:p>
    <w:p>
      <w:pPr>
        <w:pStyle w:val="Normal"/>
        <w:spacing w:lineRule="auto" w:line="240" w:before="0" w:after="0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</w:rPr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 Большесалбинского сельсовета» (далее – программа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салбинского  сельсовета от 27.09.2013 № 33-п «Об утверждении Порядка принятия решений о разработке муниципальных программ Большесалбинского  сельсовета, их формировании и реализации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албинского сельсовета Идринского района Красноярского кра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азвития дорож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Благоустройство территории Большесалбинского  сельсове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Содействие повышению уровня транспортно-эксплуатационного состояния автомобильных дорог местного значения сельских посе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йствие повышению комфортности условий жизнедеятельности на территории Большесалб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вышение качества предоставляемых коммунальных услуг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3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рограммы составит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35 38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бюджета  сельсовет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35 38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за счет средств краевого бюджета   0,00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12 287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бюджета сельсове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12 28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1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бюджета сельсовет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19 016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 в том числе за счет средств бюджета сельсовет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0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0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</w:t>
            </w:r>
          </w:p>
        </w:tc>
      </w:tr>
    </w:tbl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развития</w:t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албинского сельсовета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Большесалбинский сельсовет находится в южной зоне Красноярского края, по административно - территориальному делению относится к Идринскому району, находится в его южной части и граничит с землями муниципальных образований: Центральным сельсоветом,  Большекнышинским сельсоветом, Курежским сельсоветом, Большетелекским сельсоветом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униципального образования Большесалбинский  сельсовет входит 3 (три) населенный пункта, с. Большая Салба, д. Средняя Салба, п. Комсомольский.  Численность населения (2022г.) - 270 Общая площадь жилищного фонда 8,7тыс. кв.м (2016г.) / численность дворов 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3 дворо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– 24 668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., в том числе сельскохозяйственные угодий 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873,73 га.</w:t>
      </w:r>
      <w:r>
        <w:rPr>
          <w:rFonts w:cs="Times New Roman" w:ascii="Times New Roman" w:hAnsi="Times New Roman"/>
          <w:sz w:val="28"/>
          <w:szCs w:val="28"/>
        </w:rPr>
        <w:t xml:space="preserve"> Все сельскохозяйственные угодья используется на 100 %. На территории сельсовета функционирует начальная школа, СДК, поселенческая библиотека, почтовое отделение, фельдшерско-акушер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 (два) магаз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осуществляет деятельность предприятий СХПК «Весна» и 3 (три) крестьянско-фермерских  хозяйств : Пономарев А.Г. Киреев А.М., Ковалев А.А., которые занимаются производством и реализацией зерновых культур  и разведением  КРС. Все КФХ  специализируются на производстве и поставке зерна, мяса и молочной продукции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освоенности и характеру использования территории муниципального образования  Большесалбинского сельсовета является слабо освоенным. Транспортная освоенность ниже средних показателей по краю. По территории муниципального образования  Большесалбинский сельсовет от села Идринского на юго-восток Идринского района проходит автомобильная дорога общего пользования регионального значения. Протяженность транзитной дороги на территории Большесалбинского сельсовета 3,1 км. Общая протяженность дорог местного значения по сельсовету 8,6 км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питьевое водоснабжение населённого пункта осуществляется 3 (три) скважины.  Источниками водоснабжения,  являются подземные воды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МО осуществляется от Красноярской энергосистемы. На территории муниципального образования в настоящее время действует 10 трансформаторных подстанций 0,4-10 кВ, выполняемые преимущественно в виде открытых установок. Подстанция 35-110кВ (дисп №44) находиться в с. Большая Салба (район ул. Советская) Идринского района Красноярского края, входит в зону ответственности ПО «Минусинские электрические сети» «МРСК Сибири» - «Красноярскэнерго» подстанцию обслуживает оперативно-выездная бригада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рганизации освещения улиц имеются следующие изменения в 2016г: по итогам гранта губернатора Красноярского Края «Жители за чистоту и благоустройства» в рамках проекта «Свети село мое родное» в населенных пункта с. Большая Салба,  п. Комсомольский, д. Средняя Салба произведена модернизация уличного освещения. 2021г дополнительно в д. Средняя Салба установлено 56 светодиодных светильников за счет средств гранта «Инициатива жителей эффективность в работе» и участия ТОС «Надежда»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1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На территории Большесалбинского сельсовета находятся 4(четыре) кладбища общей площадью 4 га. К числу основных проблем в части организации содержания мест захоронения относятся следующие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одержания мест захоронения: отсутствие контейнеров для мусора приводит к несанкционированным свалкам внутри кладбища. Кроме того длительный период времени не осуществлялись работы по сносу аварийных деревье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ка на территории кладбища проводится ежегодно силами жителей Большесалбинского поселения на организованных субботниках. Требуется расширение кладбища и ремонт изгороди 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поселения производится сжиженным газом, доставляемым с ГНС г Минусинска на пункт обмена баллонов (ПОБ).</w:t>
      </w:r>
    </w:p>
    <w:p>
      <w:pPr>
        <w:pStyle w:val="Normal"/>
        <w:spacing w:lineRule="auto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блемы территории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тся капитальный ремонт культурно-досугового учреждения МБУК сельский дом культуры 1970 года постройки,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й базы учреждения культуры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ют развития условия для занятия физической культурой и спортом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тся ремонт автомобильных дорог общего пользования местного значения,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уется ремонт  изгороди кладбища и расширения мест захоронения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тся ремонт 2 (двух) водонапорных башен и водопроводной сети протяженностью  5,5 км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вывоза твердых бытовых отходо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приятиях поселения создается мало рабочих мест, имеет место несоответствие структуры заявок и вакансий, усиливается дефицит квалифицированных рабочих кадро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звития территории  Большесалбинского сельсовета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учреждения культурно-досугового типа,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портивно-оздоровительного комплекса на базе  Большесалбинского СДК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предпринимательства путем создания и развития крестьянско-фермерских хозяйств, и тем самым создание дополнительных рабочих мест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коммунальной инфраструктуры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чего населения сельсовета увеличится к 2030 году до 270 человек.</w:t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</w:t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Большесалбинского сельсовета.</w:t>
      </w:r>
    </w:p>
    <w:p>
      <w:pPr>
        <w:pStyle w:val="ConsPlusNormal1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отрасли жилищно-коммунального хозяйства на период до 2017 года, утвержденной государственной программой Красноярского края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>Устава сельсовета, принятого решением схода граждан от 23.05.2001 Свидетельство № 227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одействие повышению комфортности условий жизнедеятельности на территории сельсовета.</w:t>
      </w:r>
    </w:p>
    <w:p>
      <w:pPr>
        <w:pStyle w:val="Style25"/>
        <w:ind w:firstLine="57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одействие повышению уровня транспортно-эксплуатационного состояния автомобильных дорог местного значения сельских поселений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.</w:t>
      </w:r>
    </w:p>
    <w:p>
      <w:pPr>
        <w:pStyle w:val="Normal"/>
        <w:overflowPunct w:val="false"/>
        <w:autoSpaceDE w:val="false"/>
        <w:spacing w:lineRule="auto" w:line="240" w:before="0" w:after="0"/>
        <w:ind w:firstLine="5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Содействие занятости насел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5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Повышение качества предоставляемых коммунальных услуг.</w:t>
      </w:r>
    </w:p>
    <w:p>
      <w:pPr>
        <w:pStyle w:val="Heading"/>
        <w:spacing w:lineRule="auto" w:line="24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мероприятий Программы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 подпрограмм.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Heading"/>
        <w:spacing w:lineRule="auto" w:line="24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</w:t>
      </w:r>
    </w:p>
    <w:p>
      <w:pPr>
        <w:pStyle w:val="TextBodyIndent"/>
        <w:spacing w:before="0" w:after="0"/>
        <w:ind w:left="284" w:firstLine="5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ться:</w:t>
      </w:r>
    </w:p>
    <w:p>
      <w:pPr>
        <w:pStyle w:val="TextBodyIndent"/>
        <w:spacing w:before="0" w:after="0"/>
        <w:ind w:left="284" w:firstLine="57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TextBodyIndent"/>
        <w:spacing w:before="0" w:after="0"/>
        <w:ind w:left="284" w:firstLine="5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воевременной и в полном объеме реализации</w:t>
      </w:r>
    </w:p>
    <w:p>
      <w:pPr>
        <w:pStyle w:val="TextBodyIndent"/>
        <w:spacing w:before="0" w:after="0"/>
        <w:ind w:left="284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TextBodyIndent"/>
        <w:spacing w:before="0" w:after="0"/>
        <w:ind w:left="284" w:firstLine="57"/>
        <w:jc w:val="both"/>
        <w:rPr>
          <w:sz w:val="28"/>
          <w:szCs w:val="28"/>
        </w:rPr>
      </w:pPr>
      <w:r>
        <w:rPr>
          <w:sz w:val="28"/>
          <w:szCs w:val="28"/>
        </w:rPr>
        <w:t>Цели, целевые показатели, задачи, показатели результативности приведены в приложение №1 к подпрограмме</w:t>
      </w:r>
    </w:p>
    <w:p>
      <w:pPr>
        <w:pStyle w:val="TextBodyIndent"/>
        <w:spacing w:before="0" w:after="0"/>
        <w:ind w:left="283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ов их реализации</w:t>
      </w:r>
    </w:p>
    <w:p>
      <w:pPr>
        <w:pStyle w:val="Heading"/>
        <w:spacing w:lineRule="auto" w:line="24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Style22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Большесалбинском  сельсовете в программу включены 3 подпрограммы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: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азвития дорожного хозяйства.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: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Большесалбинского  сельсове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30 годы.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 позволит достичь </w:t>
        <w:br/>
        <w:t>в 2023 – 2030 годах следующих результатов:</w:t>
      </w:r>
    </w:p>
    <w:p>
      <w:pPr>
        <w:pStyle w:val="Style21"/>
        <w:spacing w:before="0" w:after="0"/>
        <w:ind w:firstLine="5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- по подпрограмме 1 «Создание условий для развития дорожного хозяйства»</w:t>
      </w:r>
    </w:p>
    <w:p>
      <w:pPr>
        <w:pStyle w:val="Style21"/>
        <w:spacing w:before="0" w:after="0"/>
        <w:ind w:firstLine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ля протяженности автомобильных дорог на которых произведен текущий ремонт от общей протяженности автомобильных дорог увеличится с  30% до 80%.</w:t>
      </w:r>
    </w:p>
    <w:p>
      <w:pPr>
        <w:pStyle w:val="Normal"/>
        <w:spacing w:lineRule="auto" w:line="240" w:before="0" w:after="0"/>
        <w:ind w:firstLine="57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 подпрограмме 2 «Благоустройство территории Большесалбинского сельсовет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освещенных частей улиц в общей протяженности улично-дорожной сети с 90,1 % в 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до 100 % в 2030 году.</w:t>
      </w:r>
    </w:p>
    <w:p>
      <w:pPr>
        <w:pStyle w:val="TextBodyIndent"/>
        <w:spacing w:before="0" w:after="0"/>
        <w:ind w:left="0" w:firstLine="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распределении планируемых</w:t>
      </w:r>
    </w:p>
    <w:p>
      <w:pPr>
        <w:pStyle w:val="TextBodyIndent"/>
        <w:spacing w:before="0" w:after="0"/>
        <w:ind w:left="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по отдельным  подпрограммам.</w:t>
      </w:r>
    </w:p>
    <w:p>
      <w:pPr>
        <w:pStyle w:val="TextBodyIndent"/>
        <w:spacing w:before="0" w:after="0"/>
        <w:ind w:left="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 по годам реализации программы представлена в приложении № 1 к программе.</w:t>
      </w:r>
    </w:p>
    <w:p>
      <w:pPr>
        <w:pStyle w:val="TextBodyIndent"/>
        <w:spacing w:before="0" w:after="0"/>
        <w:ind w:left="0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рограммы составит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35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85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 за счет средств бюджета  сельсовета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35 385</w:t>
      </w:r>
      <w:r>
        <w:rPr>
          <w:rFonts w:cs="Times New Roman" w:ascii="Times New Roman" w:hAnsi="Times New Roman"/>
          <w:b/>
          <w:sz w:val="28"/>
          <w:szCs w:val="28"/>
        </w:rPr>
        <w:t xml:space="preserve">,00 </w:t>
      </w:r>
      <w:r>
        <w:rPr>
          <w:rFonts w:cs="Times New Roman" w:ascii="Times New Roman" w:hAnsi="Times New Roman"/>
          <w:sz w:val="28"/>
          <w:szCs w:val="28"/>
        </w:rPr>
        <w:t>руб., за счет средств краевого бюджета   0,00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2 287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 за счет средств бюджета сельсовет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2 287,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у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9 016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 за счет средств бюджета сельсов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198 016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у – </w:t>
      </w:r>
      <w:r>
        <w:rPr>
          <w:b/>
          <w:sz w:val="28"/>
          <w:szCs w:val="28"/>
          <w:lang w:val="ru-RU"/>
        </w:rPr>
        <w:t>504 082</w:t>
      </w:r>
      <w:r>
        <w:rPr>
          <w:b/>
          <w:sz w:val="28"/>
          <w:szCs w:val="28"/>
        </w:rPr>
        <w:t>,00</w:t>
      </w:r>
      <w:r>
        <w:rPr>
          <w:sz w:val="28"/>
          <w:szCs w:val="28"/>
        </w:rPr>
        <w:t xml:space="preserve"> рублей в том числе за счет средств бюджета сельсовета </w:t>
      </w:r>
      <w:r>
        <w:rPr>
          <w:b/>
          <w:sz w:val="28"/>
          <w:szCs w:val="28"/>
          <w:lang w:val="ru-RU"/>
        </w:rPr>
        <w:t>504 082</w:t>
      </w:r>
      <w:r>
        <w:rPr>
          <w:b/>
          <w:sz w:val="28"/>
          <w:szCs w:val="28"/>
        </w:rPr>
        <w:t>,00</w:t>
      </w:r>
      <w:r>
        <w:rPr>
          <w:sz w:val="28"/>
          <w:szCs w:val="28"/>
        </w:rPr>
        <w:t xml:space="preserve"> руб. за счет средств краевого бюджета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</w:t>
      </w:r>
    </w:p>
    <w:tbl>
      <w:tblPr>
        <w:tblW w:w="453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ложение № 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 муниципальной программе «Обеспечение жизнедеятельности Большесалбинского сельсовета»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spacing w:lineRule="auto" w:line="288" w:before="0" w:after="0"/>
        <w:ind w:left="9781"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еречень целевых показателей и показателей результативност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 расшифровкой плановых значений по годам ее реал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21"/>
        <w:gridCol w:w="1056"/>
        <w:gridCol w:w="1086"/>
        <w:gridCol w:w="1750"/>
        <w:gridCol w:w="1213"/>
        <w:gridCol w:w="1213"/>
        <w:gridCol w:w="1040"/>
        <w:gridCol w:w="1040"/>
        <w:gridCol w:w="1040"/>
        <w:gridCol w:w="1095"/>
        <w:gridCol w:w="1022"/>
        <w:gridCol w:w="11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показат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с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202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ансовый 2023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тий год планового периода 20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твертый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8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Приведение в нормативное состояние автомобильных дорог местного знач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 w:before="0" w:after="0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 С</w:t>
            </w:r>
            <w:r>
              <w:rPr>
                <w:rFonts w:eastAsia="Times New Roman" w:cs="Times New Roman" w:ascii="Times New Roman" w:hAnsi="Times New Roman"/>
                <w:b/>
                <w:color w:val="000001"/>
                <w:sz w:val="18"/>
                <w:szCs w:val="18"/>
                <w:lang w:eastAsia="ru-RU"/>
              </w:rPr>
              <w:t>оздания безопасной, удобной и привлекательной среды территории сельсовета</w:t>
            </w:r>
            <w:r>
              <w:rPr>
                <w:rFonts w:eastAsia="Times New Roman" w:cs="Times New Roman" w:ascii="Times New Roman" w:hAnsi="Times New Roman"/>
                <w:color w:val="000001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</w:tr>
    </w:tbl>
    <w:p>
      <w:pPr>
        <w:pStyle w:val="Normal"/>
        <w:spacing w:lineRule="auto" w:line="288" w:before="0" w:after="0"/>
        <w:ind w:firstLine="227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53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ложение № 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 муниципальной программе «Обеспечение жизнедеятельности Большесалбинского сельсовета»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spacing w:lineRule="auto" w:line="288" w:before="0" w:after="0"/>
        <w:ind w:left="9781"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еречень целевых показателей и показателей результативност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 расшифровкой плановых значений по годам ее реал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21"/>
        <w:gridCol w:w="1056"/>
        <w:gridCol w:w="1086"/>
        <w:gridCol w:w="1750"/>
        <w:gridCol w:w="1213"/>
        <w:gridCol w:w="1213"/>
        <w:gridCol w:w="1040"/>
        <w:gridCol w:w="1040"/>
        <w:gridCol w:w="1040"/>
        <w:gridCol w:w="1095"/>
        <w:gridCol w:w="1022"/>
        <w:gridCol w:w="11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показат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с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202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ансовый 2023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тий год планового периода 20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твертый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ят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8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Приведение в нормативное состояние автомобильных дорог местного знач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88" w:before="0" w:after="0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 С</w:t>
            </w:r>
            <w:r>
              <w:rPr>
                <w:rFonts w:eastAsia="Times New Roman" w:cs="Times New Roman" w:ascii="Times New Roman" w:hAnsi="Times New Roman"/>
                <w:b/>
                <w:color w:val="000001"/>
                <w:sz w:val="18"/>
                <w:szCs w:val="18"/>
                <w:lang w:eastAsia="ru-RU"/>
              </w:rPr>
              <w:t>оздания безопасной, удобной и привлекательной среды территории сельсовета</w:t>
            </w:r>
            <w:r>
              <w:rPr>
                <w:rFonts w:eastAsia="Times New Roman" w:cs="Times New Roman" w:ascii="Times New Roman" w:hAnsi="Times New Roman"/>
                <w:color w:val="000001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</w:tr>
    </w:tbl>
    <w:p>
      <w:pPr>
        <w:pStyle w:val="Normal"/>
        <w:spacing w:lineRule="auto" w:line="288" w:before="0" w:after="0"/>
        <w:ind w:firstLine="227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3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ложение № 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 муниципальной программе «Обеспечение жизнедеятельности  Большесалбинского сельсовета»</w:t>
            </w:r>
          </w:p>
        </w:tc>
      </w:tr>
    </w:tbl>
    <w:p>
      <w:pPr>
        <w:pStyle w:val="Subtitle"/>
        <w:jc w:val="both"/>
        <w:rPr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  <w:lang w:eastAsia="ru-RU"/>
        </w:rPr>
        <w:t>Информация о распределении планируемых расходов по отдельным мероприятиям  и подпрограммам муниципальной программы  Большесалбинского сельсовета «Обеспечение жизнедеятельности   Большесалбинского сельсовета» за счет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firstLine="22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ru-RU"/>
        </w:rPr>
      </w:r>
    </w:p>
    <w:tbl>
      <w:tblPr>
        <w:tblW w:w="46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30"/>
        <w:gridCol w:w="1905"/>
        <w:gridCol w:w="540"/>
        <w:gridCol w:w="684"/>
        <w:gridCol w:w="1222"/>
        <w:gridCol w:w="589"/>
        <w:gridCol w:w="1008"/>
        <w:gridCol w:w="1321"/>
        <w:gridCol w:w="1078"/>
        <w:gridCol w:w="1138"/>
      </w:tblGrid>
      <w:tr>
        <w:trPr>
          <w:trHeight w:val="7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. руб.</w:t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 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«Обеспечение жизнедеятельности 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сельсовета» </w:t>
              <w:b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ные обязательства  по програм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2 287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9 016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4 08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35 38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4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Подпрограмма 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"Создание условий для развития дорожного хозяйств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29 28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29 01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329 08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987 385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81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en-US" w:eastAsia="ru-RU"/>
              </w:rPr>
              <w:t>329 287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en-US" w:eastAsia="ru-RU"/>
              </w:rPr>
              <w:t>329 016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en-US" w:eastAsia="ru-RU"/>
              </w:rPr>
              <w:t>329 082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18"/>
                <w:szCs w:val="18"/>
                <w:lang w:val="en-US" w:eastAsia="ru-RU"/>
              </w:rPr>
              <w:t>987 385,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Подпрограмма 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"Благоустройство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сельсовета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 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000,00</w:t>
            </w:r>
          </w:p>
        </w:tc>
      </w:tr>
      <w:tr>
        <w:trPr>
          <w:trHeight w:val="30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6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  <w:r>
              <w:rPr>
                <w:sz w:val="18"/>
                <w:szCs w:val="18"/>
              </w:rPr>
              <w:t> 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 000,00</w:t>
            </w:r>
          </w:p>
        </w:tc>
      </w:tr>
      <w:tr>
        <w:trPr>
          <w:trHeight w:val="78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6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000,00</w:t>
            </w:r>
          </w:p>
        </w:tc>
      </w:tr>
      <w:tr>
        <w:trPr>
          <w:trHeight w:val="78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 000,00</w:t>
            </w:r>
          </w:p>
        </w:tc>
      </w:tr>
      <w:tr>
        <w:trPr>
          <w:trHeight w:val="78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ольшесалб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9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 000,00</w:t>
            </w:r>
          </w:p>
        </w:tc>
      </w:tr>
    </w:tbl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к муниципальной программе Большесалбинского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 xml:space="preserve">сельсовета «Обеспечение жизнедеятельности  Большесалбинского»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>сельсовета»</w:t>
      </w:r>
    </w:p>
    <w:tbl>
      <w:tblPr>
        <w:tblW w:w="453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18"/>
          <w:szCs w:val="18"/>
          <w:lang w:eastAsia="ru-RU"/>
        </w:rPr>
        <w:t>Информация о ресурсном обеспечении и прогнозная оценка расходов на реализацию целей муниципальной программы Большесалбинского сельсовета  учетом источников финансирования, в том числе средств  краевого бюджет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18"/>
          <w:szCs w:val="18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120"/>
        <w:gridCol w:w="3765"/>
        <w:gridCol w:w="1071"/>
        <w:gridCol w:w="1071"/>
        <w:gridCol w:w="1070"/>
        <w:gridCol w:w="1217"/>
      </w:tblGrid>
      <w:tr>
        <w:trPr>
          <w:trHeight w:val="20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. руб.), 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-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ы</w:t>
            </w:r>
          </w:p>
        </w:tc>
      </w:tr>
      <w:tr>
        <w:trPr>
          <w:trHeight w:val="78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иод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«Обеспечение жизнедеятельности Большесалбинского сельсовета» </w:t>
              <w:b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2 287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9 016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4 08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35 38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(*)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ельски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2 287,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19 016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04 08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535 38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4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Подпрограмма 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>"Создание условий для развития дорож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28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1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82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87 385,00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(*)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ельский бюджет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28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1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82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87 385,00</w:t>
            </w:r>
          </w:p>
        </w:tc>
      </w:tr>
      <w:tr>
        <w:trPr>
          <w:trHeight w:val="28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u w:val="single"/>
                <w:lang w:eastAsia="ru-RU"/>
              </w:rPr>
              <w:t xml:space="preserve">«Благоустройство территории Большесалбинского сельсов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0 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0 0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5 0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 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(*)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ельски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0 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90 0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75 0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 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705" w:leader="none"/>
        </w:tabs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90" w:leader="none"/>
          <w:tab w:val="left" w:pos="11775" w:leader="none"/>
        </w:tabs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№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к паспорту муниципальной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ограммы  Большесалбинского сельсовета </w:t>
      </w:r>
    </w:p>
    <w:p>
      <w:pPr>
        <w:pStyle w:val="Normal"/>
        <w:tabs>
          <w:tab w:val="clear" w:pos="708"/>
          <w:tab w:val="center" w:pos="479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«Обеспечение жизнедеятельности Большесалб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сельсове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1" w:leader="none"/>
        </w:tabs>
        <w:spacing w:lineRule="auto" w:line="288" w:before="0" w:after="60"/>
        <w:ind w:firstLine="227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                                                                 </w:t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 Паспорт подпрограммы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Создание условий для развития дорожного хозяйства»</w:t>
      </w:r>
    </w:p>
    <w:p>
      <w:pPr>
        <w:pStyle w:val="Normal"/>
        <w:spacing w:lineRule="auto" w:line="288"/>
        <w:ind w:firstLine="22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 Большесалб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албинского сельсовета Идринского района Красноярского кр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албинского сельсовета  Идринского района Красноярского края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 Приведение в нормативное состояние автомобильные дороги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ча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30 годы</w:t>
            </w:r>
          </w:p>
        </w:tc>
      </w:tr>
      <w:tr>
        <w:trPr>
          <w:trHeight w:val="19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: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87 3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бюджета сельсов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87 38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29 28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сельского бюджета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9 28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,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9 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в том числе за счет средств сельского бюджета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9 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,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9 0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в том числе за счет средств сельского бюджета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29 0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, за счет средств краев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салбин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сельсовета Идри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firstLine="227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firstLine="227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firstLine="227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жное хозяйство муниципального образования Большесалб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2030 годы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стоянию на 01.11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а сеть автомобильных дорог муниципального образования Большесалбинский составляет 7,3 км. Из них транзитные 3,1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условиях существующего положения первоочередной задачей остается сохранение и развитие автомобильных дорог муниципального образования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салбин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, поддержание их транспортного состояния, обеспечение безопасного дорожного движения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цели программы будет осуществляться путем выполнения следующей задачи : -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Normal"/>
        <w:spacing w:lineRule="atLeast" w:line="2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реализации и управлении программой.</w:t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"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салбин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 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firstLine="22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firstLine="22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Большесалб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е управление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Большесалбинского сельсовета направляет в Финансовое управление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firstLine="22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firstLine="22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left="284" w:firstLine="22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безопасности дорожного движения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 Мероприятия подпрограммы</w:t>
      </w:r>
    </w:p>
    <w:p>
      <w:pPr>
        <w:pStyle w:val="Normal"/>
        <w:spacing w:lineRule="auto" w:line="288" w:before="0" w:after="0"/>
        <w:ind w:left="284" w:firstLine="22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, краевого бюджета.</w:t>
      </w:r>
    </w:p>
    <w:p>
      <w:pPr>
        <w:pStyle w:val="TextBodyIndent"/>
        <w:spacing w:before="0" w:after="0"/>
        <w:ind w:left="0" w:firstLine="5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рограммы составит:</w:t>
      </w:r>
      <w:r>
        <w:rPr>
          <w:rFonts w:cs="Times New Roman" w:ascii="Times New Roman" w:hAnsi="Times New Roman"/>
          <w:sz w:val="28"/>
          <w:szCs w:val="28"/>
        </w:rPr>
        <w:t xml:space="preserve"> Объем финансирования программы: состави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87 385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 за счет средств бюджета сельсовет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87 385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,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287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ей в том числе за счет средств сельского бюджета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287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 рублей,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016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я в том числе за счет средств сельского бюджета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016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я,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82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я в том числе за счет средств сельского бюджет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9 82</w:t>
      </w:r>
      <w:r>
        <w:rPr>
          <w:rFonts w:cs="Times New Roman" w:ascii="Times New Roman" w:hAnsi="Times New Roman"/>
          <w:b/>
          <w:sz w:val="28"/>
          <w:szCs w:val="28"/>
        </w:rPr>
        <w:t>,00</w:t>
      </w:r>
      <w:r>
        <w:rPr>
          <w:rFonts w:cs="Times New Roman" w:ascii="Times New Roman" w:hAnsi="Times New Roman"/>
          <w:sz w:val="28"/>
          <w:szCs w:val="28"/>
        </w:rPr>
        <w:t xml:space="preserve"> рубля, за счет средств краевого бюджета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3 к программе.</w:t>
      </w:r>
    </w:p>
    <w:p>
      <w:pPr>
        <w:pStyle w:val="TextBodyIndent"/>
        <w:spacing w:before="0" w:after="0"/>
        <w:ind w:left="0" w:firstLine="57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4F81BD"/>
          <w:spacing w:val="15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spacing w:val="15"/>
          <w:sz w:val="20"/>
          <w:szCs w:val="20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 xml:space="preserve"> к паспорту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«Создание условий для развития дорожно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хозяйства»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                                                                                                                                          Большесалбинского сельсовета «Обеспеч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6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>жизнедеятельности Большесалб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6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>сельсове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88" w:before="48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целевых показателе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179"/>
        <w:gridCol w:w="1009"/>
        <w:gridCol w:w="1037"/>
        <w:gridCol w:w="1425"/>
        <w:gridCol w:w="1157"/>
        <w:gridCol w:w="1157"/>
        <w:gridCol w:w="1157"/>
        <w:gridCol w:w="993"/>
        <w:gridCol w:w="993"/>
        <w:gridCol w:w="1026"/>
        <w:gridCol w:w="993"/>
        <w:gridCol w:w="99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показател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с показа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четный финансовый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финансовый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ансовый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ятый год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ст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дьм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Цель 1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приведение в нормативное состояние автомобильных дорог местного значения и инженерных сооружений на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firstLine="227"/>
        <w:jc w:val="both"/>
        <w:rPr>
          <w:rFonts w:ascii="Times New Roman" w:hAnsi="Times New Roman" w:eastAsia="Times New Roman" w:cs="Times New Roman"/>
          <w:i/>
          <w:i/>
          <w:iCs/>
          <w:color w:val="4F81BD"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F81BD"/>
          <w:spacing w:val="15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4F81BD"/>
          <w:spacing w:val="15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4F81BD"/>
          <w:spacing w:val="15"/>
          <w:sz w:val="20"/>
          <w:szCs w:val="20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firstLine="227"/>
        <w:jc w:val="both"/>
        <w:rPr>
          <w:rFonts w:ascii="Times New Roman" w:hAnsi="Times New Roman" w:eastAsia="Times New Roman" w:cs="Times New Roman"/>
          <w:i/>
          <w:i/>
          <w:iCs/>
          <w:color w:val="4F81BD"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F81BD"/>
          <w:spacing w:val="15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firstLine="227"/>
        <w:jc w:val="both"/>
        <w:rPr>
          <w:rFonts w:ascii="Times New Roman" w:hAnsi="Times New Roman" w:eastAsia="Times New Roman" w:cs="Times New Roman"/>
          <w:iCs/>
          <w:color w:val="4F81BD"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F81BD"/>
          <w:spacing w:val="15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iCs/>
          <w:color w:val="4F81BD"/>
          <w:spacing w:val="15"/>
          <w:sz w:val="20"/>
          <w:szCs w:val="20"/>
          <w:lang w:eastAsia="ru-RU"/>
        </w:rPr>
        <w:t xml:space="preserve">                                                                              </w:t>
      </w:r>
    </w:p>
    <w:tbl>
      <w:tblPr>
        <w:tblW w:w="154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984"/>
        <w:gridCol w:w="18"/>
        <w:gridCol w:w="644"/>
        <w:gridCol w:w="622"/>
        <w:gridCol w:w="134"/>
        <w:gridCol w:w="1096"/>
        <w:gridCol w:w="747"/>
        <w:gridCol w:w="1174"/>
        <w:gridCol w:w="141"/>
        <w:gridCol w:w="1560"/>
        <w:gridCol w:w="1134"/>
        <w:gridCol w:w="1134"/>
        <w:gridCol w:w="1943"/>
      </w:tblGrid>
      <w:tr>
        <w:trPr/>
        <w:tc>
          <w:tcPr>
            <w:tcW w:w="9662" w:type="dxa"/>
            <w:gridSpan w:val="10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15"/>
                <w:sz w:val="20"/>
                <w:szCs w:val="20"/>
                <w:lang w:eastAsia="ru-RU"/>
              </w:rPr>
              <w:t xml:space="preserve">Приложение 2 </w:t>
            </w: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 xml:space="preserve"> к паспорту подпрограммы «Создание услови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для развития дорожного хозяйства» муниципальной программы Большесалбинского сельсовета «Обеспечение жизнедеятельности Большесалбин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firstLine="227"/>
              <w:jc w:val="both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ab/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33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480" w:after="0"/>
              <w:ind w:firstLine="22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ероприятий подпрограммы</w:t>
            </w:r>
          </w:p>
          <w:p>
            <w:pPr>
              <w:pStyle w:val="Normal"/>
              <w:spacing w:lineRule="auto" w:line="288" w:before="0" w:after="0"/>
              <w:ind w:firstLine="22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( руб.), годы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ансовый год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ового пери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го периода год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-2024 года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Цель:- </w:t>
            </w:r>
            <w:r>
              <w:rPr>
                <w:b/>
                <w:sz w:val="18"/>
                <w:szCs w:val="18"/>
              </w:rPr>
              <w:t>приведение в нормативное состояние автомобильные дороги местного значения и инженерные сооружения на них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содержанию автомобильных дорог и инженерных сооружений на них в границах поселений в рамках благоустройства в рамках подпрограммы "Создание условий для развития дорожного хозяйства" в рамках муниципальной программы Большесалбинского сельсовета "Обеспечение  жизнедеятельности Большесалбинского сельсовет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ольшесалбинского сельсовета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8167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28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82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87 385,0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автомобильных дорог местного значения на которых  будет произведен текущий ремонт от общей протяженности дорог</w:t>
            </w:r>
          </w:p>
        </w:tc>
      </w:tr>
      <w:tr>
        <w:trPr>
          <w:trHeight w:val="234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расходных обязательств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28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29 082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87 385,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37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524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 паспорту муниципаль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1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«Обеспечение жизне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1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Большесалбинского сельсовета»</w:t>
      </w:r>
    </w:p>
    <w:p>
      <w:pPr>
        <w:pStyle w:val="Normal"/>
        <w:numPr>
          <w:ilvl w:val="0"/>
          <w:numId w:val="0"/>
        </w:numPr>
        <w:spacing w:lineRule="auto" w:line="288" w:before="0" w:after="60"/>
        <w:ind w:firstLine="22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 w:before="0" w:after="60"/>
        <w:ind w:firstLine="227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 Паспорт подпрограммы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firstLine="22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Благоустройство территории Большесалбинского сельсовета»</w:t>
      </w:r>
    </w:p>
    <w:p>
      <w:pPr>
        <w:pStyle w:val="Normal"/>
        <w:spacing w:lineRule="auto" w:line="288"/>
        <w:ind w:firstLine="22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Благоустройство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льшесалбинского сельсов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есалби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льшесалбинского сельсовета  Идринского района Красноярского кр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Большесалбинского сельсовета Идр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ярского края</w:t>
            </w:r>
          </w:p>
        </w:tc>
      </w:tr>
      <w:tr>
        <w:trPr>
          <w:trHeight w:val="29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действие повышению комфортности условий жизнедеятельности на территории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одействие освещению улиц населенных пунктов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занят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Повышение качества предоставляемых 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освещенных частей улиц в общей протяженности улично-дорожной сети с 81,1% в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 до 97 % в 2030год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30 годы</w:t>
            </w:r>
          </w:p>
        </w:tc>
      </w:tr>
      <w:tr>
        <w:trPr>
          <w:trHeight w:val="2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  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 000,00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блей, за счет средств  сельского бюдже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00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а  средств краевого бюджет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00,0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том числе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в том числе за счет средств сельского бюджета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за счет средств краевого бюджета 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 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в том числе за счет средств сельского бюджета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, за счет средств краевого бюджета 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 в том числе за счет средств сельского бюджета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 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я, за счет средств краевого бюджета 00 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льшесалбинского сельсовета Идринского района Красноярского края</w:t>
            </w:r>
          </w:p>
        </w:tc>
      </w:tr>
    </w:tbl>
    <w:p>
      <w:pPr>
        <w:pStyle w:val="Normal"/>
        <w:autoSpaceDE w:val="false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 w:before="0" w:after="0"/>
        <w:ind w:left="720" w:firstLine="22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просах благоустройства территории Большесалбинского  сельсовета имеется ряд проблем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01.11.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На территории Большесалбинского сельсовета находятся 4(четыре) кладбища общей площадью 4 га. К числу основных проблем в части организации содержания мест захоронения относятся следующие: 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ый уровень содержания мест захоронения: отсутствие контейнеров для мусора приводит к несанкционированным свалкам внутри кладбища. Кроме того длительный период времени не осуществлялись работы по сносу аварийных деревьев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орка на территории кладбища проводится ежегодно силами жителей Большесалбинского поселения на организованных субботниках. Требуется ремонт изгороди кладбища.</w:t>
      </w:r>
    </w:p>
    <w:p>
      <w:pPr>
        <w:pStyle w:val="Normal"/>
        <w:spacing w:lineRule="auto" w:line="240" w:before="0" w:after="0"/>
        <w:ind w:right="57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служивания комфортности водоснабжение  в настоящее время в населенных пунктах с. Большая Салба д. Средняя Салба п. Комсомольский  невысок. Источником водоснабжения в населенных пунктах сельсовета являются водопроводная сеть протяжённостью  5.8 км  имеются 3 скважины 3 водонапорных башни.   Вся система водоснабжения нуждается в замене так как имеет большую изношенность около 80%. Жители населенных пунктов не все имеет центральное водоснабжения из-за плохого старого водопровода. Ведут личное подсобное хозяйства и используют для хозяйственных и бытовых нужд, воду из колодцев. Вся система водоснабжения в населенных пунктах требует капитального ремонта. 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288"/>
        <w:ind w:firstLine="22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 Основная цель, задачи, и принципы подпрограммы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подпрограммы является - Содействие повышению комфортности условий жизнедеятельности на территории сельсовета.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йствие освещению улиц и организации санитарных условий населенных пунктов поселения, организация содержания мест захоронения, мероприятия в области коммунального хозяйства.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йствие занятости населения</w:t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ышение качества предоставляемых коммунальных усл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720" w:firstLine="22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 Механизм реализации мероприятий подпрограммы.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720" w:firstLine="22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осуществляется за счет  средств из бюджета сельского поселения Большесалбинский сельсо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75" w:firstLine="5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0"/>
        <w:ind w:left="0" w:firstLine="227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подпрограммных мероприятий являются: благоустроенный облик села. Информация о целевых показателях и индикаторов приведена в приложении    № 1 к  подпрограмме.</w:t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88" w:before="0" w:after="0"/>
        <w:ind w:left="374" w:firstLine="22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 подпрограммы с расшифровкой плановых значений по годам ее реализации приведены в Приложении 2 к подпрограмме.</w:t>
      </w:r>
    </w:p>
    <w:p>
      <w:pPr>
        <w:pStyle w:val="Normal"/>
        <w:autoSpaceDE w:val="false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6</w:t>
        <w:tab/>
        <w:t>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й объем финансирования подпрограммы составляет   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5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000,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блей, за счет средств  сельского бюджет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5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000,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за  средств краевого бюджета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0 000,00 </w:t>
      </w:r>
      <w:r>
        <w:rPr>
          <w:rFonts w:cs="Times New Roman" w:ascii="Times New Roman" w:hAnsi="Times New Roman"/>
          <w:sz w:val="28"/>
          <w:szCs w:val="28"/>
        </w:rPr>
        <w:t xml:space="preserve">рублей в том числе за счет средств сельского бюджета        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за счет средств краевого бюджет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0 000,00</w:t>
      </w:r>
      <w:r>
        <w:rPr>
          <w:rFonts w:cs="Times New Roman" w:ascii="Times New Roman" w:hAnsi="Times New Roman"/>
          <w:sz w:val="28"/>
          <w:szCs w:val="28"/>
        </w:rPr>
        <w:t xml:space="preserve"> рубля в том числе за счет средств сельского бюджета        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за счет средств краевого бюджет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 в том числе за счет средств сельского бюджета   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за счет средств краевого бюджет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2 к подпрограмме.</w:t>
      </w:r>
    </w:p>
    <w:p>
      <w:pPr>
        <w:pStyle w:val="Normal"/>
        <w:overflowPunct w:val="false"/>
        <w:autoSpaceDE w:val="false"/>
        <w:spacing w:lineRule="auto" w:line="240" w:before="40" w:after="0"/>
        <w:ind w:firstLine="57"/>
        <w:jc w:val="both"/>
        <w:textAlignment w:val="baseline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/>
          <w:color w:val="002060"/>
          <w:sz w:val="28"/>
          <w:szCs w:val="28"/>
          <w:lang w:eastAsia="ru-RU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 w:before="0" w:after="0"/>
        <w:ind w:left="0"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15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к  паспорту подпрограмме «Благоустройство территории Большесалбин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ab/>
        <w:t xml:space="preserve"> Большесалбинского сельсовета</w:t>
      </w:r>
    </w:p>
    <w:p>
      <w:pPr>
        <w:pStyle w:val="Normal"/>
        <w:tabs>
          <w:tab w:val="clear" w:pos="708"/>
          <w:tab w:val="left" w:pos="9717" w:leader="none"/>
        </w:tabs>
        <w:spacing w:lineRule="auto" w:line="240" w:before="0" w:after="0"/>
        <w:ind w:firstLine="227"/>
        <w:contextualSpacing/>
        <w:rPr>
          <w:rFonts w:ascii="Times New Roman" w:hAnsi="Times New Roman" w:eastAsia="Times New Roman" w:cs="Times New Roman"/>
          <w:spacing w:val="5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pacing w:val="5"/>
          <w:kern w:val="2"/>
          <w:sz w:val="20"/>
          <w:szCs w:val="20"/>
          <w:lang w:eastAsia="ru-RU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9717" w:leader="none"/>
        </w:tabs>
        <w:spacing w:lineRule="auto" w:line="240" w:before="0" w:after="0"/>
        <w:ind w:firstLine="227"/>
        <w:contextualSpacing/>
        <w:rPr>
          <w:rFonts w:ascii="Times New Roman" w:hAnsi="Times New Roman" w:eastAsia="Times New Roman" w:cs="Times New Roman"/>
          <w:spacing w:val="5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5"/>
          <w:kern w:val="2"/>
          <w:sz w:val="20"/>
          <w:szCs w:val="20"/>
          <w:lang w:eastAsia="ru-RU"/>
        </w:rPr>
        <w:tab/>
        <w:t>Большесалбинского сельсовета»</w:t>
      </w:r>
    </w:p>
    <w:p>
      <w:pPr>
        <w:pStyle w:val="Normal"/>
        <w:tabs>
          <w:tab w:val="clear" w:pos="708"/>
          <w:tab w:val="left" w:pos="9717" w:leader="none"/>
        </w:tabs>
        <w:spacing w:lineRule="auto" w:line="240" w:before="0" w:after="0"/>
        <w:ind w:firstLine="227"/>
        <w:contextualSpacing/>
        <w:rPr>
          <w:rFonts w:ascii="Times New Roman" w:hAnsi="Times New Roman" w:eastAsia="Times New Roman" w:cs="Times New Roman"/>
          <w:spacing w:val="5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5"/>
          <w:kern w:val="2"/>
          <w:sz w:val="20"/>
          <w:szCs w:val="20"/>
          <w:lang w:eastAsia="ru-RU"/>
        </w:rPr>
      </w:r>
    </w:p>
    <w:p>
      <w:pPr>
        <w:pStyle w:val="Normal"/>
        <w:spacing w:lineRule="auto" w:line="288" w:before="0" w:after="300"/>
        <w:ind w:firstLine="227"/>
        <w:contextualSpacing/>
        <w:jc w:val="center"/>
        <w:rPr>
          <w:rFonts w:ascii="Times New Roman" w:hAnsi="Times New Roman" w:eastAsia="Times New Roman" w:cs="Times New Roman"/>
          <w:b/>
          <w:b/>
          <w:spacing w:val="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4"/>
          <w:szCs w:val="24"/>
          <w:lang w:eastAsia="ru-RU"/>
        </w:rPr>
        <w:t>Перечень целевых показателе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5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02"/>
        <w:gridCol w:w="1009"/>
        <w:gridCol w:w="1514"/>
        <w:gridCol w:w="1158"/>
        <w:gridCol w:w="1160"/>
        <w:gridCol w:w="1194"/>
        <w:gridCol w:w="1089"/>
        <w:gridCol w:w="1091"/>
        <w:gridCol w:w="994"/>
        <w:gridCol w:w="1028"/>
        <w:gridCol w:w="988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четный финансовый 2022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ущий финансовый 2022 год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чередной финансовый 2023 го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госрочный период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вый год планового периода – 20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торой год планового периода – 20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тверт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яты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</w:tr>
      <w:tr>
        <w:trPr>
          <w:trHeight w:val="487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ель подпрограммы: «Создания безопасной, удобной и привлекательной среды территории сельсовета</w:t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дача 1. Содействие освещению улиц и улучшение санитарных условий, населенных пунктов поселения</w:t>
            </w:r>
          </w:p>
        </w:tc>
      </w:tr>
      <w:tr>
        <w:trPr>
          <w:trHeight w:val="1605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сельсовета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ind w:firstLine="22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382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15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к  паспорту подпрограммы «Благоустройство территории Большесалбин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Большесалби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Cs/>
                <w:spacing w:val="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15"/>
                <w:sz w:val="20"/>
                <w:szCs w:val="20"/>
                <w:lang w:eastAsia="ru-RU"/>
              </w:rPr>
              <w:t>«Обеспечение жизнедеятельности Большесалбин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iCs/>
          <w:spacing w:val="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pacing w:val="15"/>
          <w:sz w:val="20"/>
          <w:szCs w:val="20"/>
          <w:lang w:eastAsia="ru-RU"/>
        </w:rPr>
        <w:t xml:space="preserve"> 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26"/>
        <w:gridCol w:w="917"/>
        <w:gridCol w:w="916"/>
        <w:gridCol w:w="1230"/>
        <w:gridCol w:w="912"/>
        <w:gridCol w:w="1281"/>
        <w:gridCol w:w="1514"/>
        <w:gridCol w:w="1559"/>
        <w:gridCol w:w="1210"/>
        <w:gridCol w:w="1755"/>
      </w:tblGrid>
      <w:tr>
        <w:trPr>
          <w:trHeight w:val="555" w:hRule="atLeast"/>
        </w:trPr>
        <w:tc>
          <w:tcPr>
            <w:tcW w:w="15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5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24"/>
                <w:szCs w:val="24"/>
                <w:lang w:eastAsia="ru-RU"/>
              </w:rPr>
              <w:t>Перечень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5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5"/>
                <w:kern w:val="2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5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тий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го периода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на период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15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ль: Создания безопасной, удобной и привлекательной среды территории сельсовета</w:t>
            </w:r>
          </w:p>
        </w:tc>
      </w:tr>
      <w:tr>
        <w:trPr>
          <w:trHeight w:val="300" w:hRule="atLeast"/>
        </w:trPr>
        <w:tc>
          <w:tcPr>
            <w:tcW w:w="15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освещению улиц и улучшение санитарных условий, населенных пунктов посел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:</w:t>
            </w:r>
          </w:p>
        </w:tc>
      </w:tr>
      <w:tr>
        <w:trPr>
          <w:trHeight w:val="26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уличному освещению в рамках подпрограммы "Благоустройство территории Большесалбинского сельсовета" в рамках муниципальной программы Большесалбинского сельсовета "Обеспечение  жизнедеятельности Большесалбинского сельсовета"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ольшесалбинского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4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ещение территории Большесалбинского сельсовета д. Средняя  Салба, с. Большая Салба, п. Комсомольский.</w:t>
            </w:r>
          </w:p>
        </w:tc>
      </w:tr>
      <w:tr>
        <w:trPr>
          <w:trHeight w:val="278" w:hRule="atLeast"/>
        </w:trPr>
        <w:tc>
          <w:tcPr>
            <w:tcW w:w="15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дача 2 Снижение уровня безработицы на территории сельсовета.</w:t>
            </w:r>
          </w:p>
        </w:tc>
      </w:tr>
      <w:tr>
        <w:trPr>
          <w:trHeight w:val="7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оприятия по организации обустройства мест массового отдыха населения в рамках подпрограммы "Благоустройство территории Большесалбинского сельсовета" муниципальной программы Большесалбинского сельсовета "Обеспечение жизнедеятельности Большесалбинского сельсовета"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ольшесалбинского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о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9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5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йство    2 граждан  ежегодно на общественные работы</w:t>
            </w:r>
          </w:p>
        </w:tc>
      </w:tr>
      <w:tr>
        <w:trPr>
          <w:trHeight w:val="7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поселений в рамках подпрограмм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ольшесалбинкого сельсо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81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бензин по благоустройству</w:t>
            </w:r>
          </w:p>
        </w:tc>
      </w:tr>
      <w:tr>
        <w:trPr>
          <w:trHeight w:val="7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территории Большесалбинсого сельсов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ольшесалбинкого сельсове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8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9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75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555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2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6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eastAsia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15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en-US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  <w:lang w:eastAsia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  <w:lang w:eastAsia="ru-RU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Calibri"/>
      <w:sz w:val="28"/>
      <w:szCs w:val="28"/>
      <w:lang w:eastAsia="ar-SA"/>
    </w:rPr>
  </w:style>
  <w:style w:type="paragraph" w:styleId="Aj">
    <w:name w:val="_aj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dc:language>en-US</dc:language>
  <cp:lastModifiedBy>BOLSH</cp:lastModifiedBy>
  <cp:lastPrinted>2022-11-07T14:56:00Z</cp:lastPrinted>
  <dcterms:modified xsi:type="dcterms:W3CDTF">2023-11-08T12:02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9FE237E1241E49D3598B0B16B273C</vt:lpwstr>
  </property>
  <property fmtid="{D5CDD505-2E9C-101B-9397-08002B2CF9AE}" pid="3" name="KSOProductBuildVer">
    <vt:lpwstr>1049-12.2.0.13266</vt:lpwstr>
  </property>
</Properties>
</file>